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Narrow" w:hAnsi="Arial Narrow" w:cs="Times New Roman"/>
          <w:b w:val="false"/>
          <w:b w:val="false"/>
          <w:bCs/>
          <w:caps/>
          <w:sz w:val="24"/>
          <w:szCs w:val="24"/>
          <w:lang w:eastAsia="en-US"/>
          <w:ins w:id="5" w:author="Olivier Coupois" w:date="2025-07-18T08:58:00Z"/>
        </w:rPr>
      </w:pPr>
      <w:ins w:id="2" w:author="Olivier Coupois" w:date="2025-07-18T08:58:00Z">
        <w:r>
          <w:rPr>
            <w:rFonts w:cs="Arial" w:ascii="Arial" w:hAnsi="Arial"/>
            <w:b/>
            <w:bCs/>
            <w:sz w:val="24"/>
            <w:szCs w:val="24"/>
          </w:rPr>
          <w:t>Marché 2025DPIGem782PS :</w:t>
        </w:r>
      </w:ins>
      <w:ins w:id="3" w:author="Olivier Coupois" w:date="2025-07-18T08:58:00Z">
        <w:r>
          <w:rPr>
            <w:rFonts w:cs="Arial" w:ascii="Arial" w:hAnsi="Arial"/>
            <w:sz w:val="24"/>
            <w:szCs w:val="24"/>
          </w:rPr>
          <w:t xml:space="preserve"> </w:t>
        </w:r>
      </w:ins>
      <w:ins w:id="4" w:author="Olivier Coupois" w:date="2025-07-18T08:58:00Z">
        <w:r>
          <w:rPr>
            <w:rFonts w:cs="Times New Roman" w:ascii="Arial Narrow" w:hAnsi="Arial Narrow"/>
            <w:b w:val="false"/>
            <w:bCs/>
            <w:sz w:val="24"/>
            <w:szCs w:val="24"/>
            <w:lang w:eastAsia="en-US"/>
          </w:rPr>
          <w:t>Création et/ou Mise à jour des dossiers techniques amiante des bâtiments de l’Université de Lorraine</w:t>
        </w:r>
      </w:ins>
    </w:p>
    <w:p>
      <w:pPr>
        <w:pStyle w:val="Normal"/>
        <w:tabs>
          <w:tab w:val="clear" w:pos="567"/>
        </w:tabs>
        <w:suppressAutoHyphens w:val="false"/>
        <w:jc w:val="center"/>
        <w:rPr>
          <w:rFonts w:ascii="Arial Narrow" w:hAnsi="Arial Narrow" w:cs="Times New Roman"/>
          <w:bCs/>
          <w:caps/>
          <w:sz w:val="24"/>
          <w:szCs w:val="24"/>
          <w:lang w:eastAsia="en-US"/>
          <w:del w:id="7" w:author="Olivier Coupois" w:date="2025-07-18T08:59:00Z"/>
        </w:rPr>
      </w:pPr>
      <w:ins w:id="6" w:author="Olivier Coupois" w:date="2025-07-18T08:58:00Z">
        <w:r>
          <w:rPr>
            <w:rFonts w:cs="Times New Roman" w:ascii="Arial Narrow" w:hAnsi="Arial Narrow"/>
            <w:b w:val="false"/>
            <w:bCs/>
            <w:sz w:val="24"/>
            <w:szCs w:val="24"/>
            <w:lang w:eastAsia="en-US"/>
          </w:rPr>
          <w:t>Réalisation des diagnostics amiante avant travaux et/ou démolition, Diagnostic Plomb avant travaux</w:t>
        </w:r>
      </w:ins>
    </w:p>
    <w:p>
      <w:pPr>
        <w:pStyle w:val="Normal"/>
        <w:widowControl/>
        <w:tabs>
          <w:tab w:val="clear" w:pos="567"/>
        </w:tabs>
        <w:suppressAutoHyphens w:val="false"/>
        <w:bidi w:val="0"/>
        <w:jc w:val="center"/>
        <w:rPr>
          <w:rFonts w:ascii="Arial" w:hAnsi="Arial" w:cs="Arial"/>
          <w:bCs/>
          <w:caps/>
          <w:sz w:val="24"/>
          <w:szCs w:val="24"/>
          <w:lang w:eastAsia="en-US"/>
          <w:del w:id="9" w:author="Olivier Coupois" w:date="2025-07-18T08:59:00Z"/>
        </w:rPr>
      </w:pPr>
      <w:del w:id="8" w:author="Olivier Coupois" w:date="2025-07-18T08:59:00Z">
        <w:r>
          <w:rPr>
            <w:rFonts w:cs="Arial" w:ascii="Arial" w:hAnsi="Arial"/>
            <w:bCs/>
            <w:caps/>
            <w:sz w:val="24"/>
            <w:szCs w:val="24"/>
            <w:lang w:eastAsia="en-US"/>
          </w:rPr>
        </w:r>
      </w:del>
    </w:p>
    <w:p>
      <w:pPr>
        <w:pStyle w:val="Normal"/>
        <w:widowControl/>
        <w:tabs>
          <w:tab w:val="clear" w:pos="567"/>
        </w:tabs>
        <w:suppressAutoHyphens w:val="false"/>
        <w:bidi w:val="0"/>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9826508"/>
      <w:bookmarkStart w:id="1" w:name="__Fieldmark__0_13298265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9826508"/>
      <w:bookmarkStart w:id="3" w:name="__Fieldmark__1_13298265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9826508"/>
      <w:bookmarkStart w:id="5" w:name="__Fieldmark__2_13298265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9826508"/>
      <w:bookmarkStart w:id="7" w:name="__Fieldmark__3_1329826508"/>
      <w:bookmarkEnd w:id="7"/>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9826508"/>
      <w:bookmarkStart w:id="9" w:name="__Fieldmark__4_1329826508"/>
      <w:bookmarkEnd w:id="9"/>
      <w:r>
        <w:rPr/>
      </w:r>
      <w:r>
        <w:rPr/>
        <w:fldChar w:fldCharType="end"/>
      </w:r>
      <w:r>
        <w:rPr>
          <w:rFonts w:cs="Arial" w:ascii="Arial" w:hAnsi="Arial"/>
        </w:rPr>
        <w:tab/>
      </w:r>
      <w:r>
        <w:rPr>
          <w:rFonts w:cs="Arial" w:ascii="Arial" w:hAnsi="Arial"/>
          <w:strike/>
        </w:rPr>
        <w:t>avec les prestations supplémentaires suivantes :</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fr-F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9826508"/>
      <w:bookmarkStart w:id="11" w:name="__Fieldmark__5_1329826508"/>
      <w:bookmarkEnd w:id="11"/>
      <w:r>
        <w:rPr/>
      </w:r>
      <w:r>
        <w:rPr/>
        <w:fldChar w:fldCharType="end"/>
      </w:r>
      <w:r>
        <w:rPr>
          <w:rFonts w:cs="Arial" w:ascii="Arial" w:hAnsi="Arial"/>
          <w:lang w:val="fr-FR"/>
        </w:rPr>
        <w:t xml:space="preserve"> CCAP </w:t>
      </w:r>
      <w:ins w:id="10" w:author="Olivier Coupois" w:date="2025-07-18T09:01:00Z">
        <w:r>
          <w:rPr>
            <w:rFonts w:cs="Arial" w:ascii="Arial" w:hAnsi="Arial"/>
            <w:lang w:val="fr-FR"/>
          </w:rPr>
          <w:t>2025DPIGEM782PS</w:t>
        </w:r>
      </w:ins>
      <w:del w:id="11" w:author="Olivier Coupois" w:date="2025-07-18T09:01:00Z">
        <w:r>
          <w:rPr>
            <w:rFonts w:cs="Arial" w:ascii="Arial" w:hAnsi="Arial"/>
            <w:lang w:val="fr-FR"/>
          </w:rPr>
          <w:delText>n°…………………………………………………………………………………………..</w:delText>
        </w:r>
      </w:del>
    </w:p>
    <w:p>
      <w:pPr>
        <w:pStyle w:val="Normal"/>
        <w:tabs>
          <w:tab w:val="clear" w:pos="567"/>
          <w:tab w:val="left" w:pos="851" w:leader="none"/>
        </w:tabs>
        <w:spacing w:before="120" w:after="0"/>
        <w:ind w:left="1135" w:hanging="284"/>
        <w:jc w:val="both"/>
        <w:rPr>
          <w:lang w:val="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9826508"/>
      <w:bookmarkStart w:id="13" w:name="__Fieldmark__6_1329826508"/>
      <w:bookmarkEnd w:id="13"/>
      <w:r>
        <w:rPr/>
      </w:r>
      <w:r>
        <w:rPr/>
        <w:fldChar w:fldCharType="end"/>
      </w:r>
      <w:r>
        <w:rPr>
          <w:rFonts w:cs="Arial" w:ascii="Arial" w:hAnsi="Arial"/>
          <w:lang w:val="fr-FR"/>
        </w:rPr>
        <w:t xml:space="preserve"> CCAG </w:t>
      </w:r>
      <w:ins w:id="12" w:author="Olivier Coupois" w:date="2025-07-18T09:02:00Z">
        <w:r>
          <w:rPr>
            <w:rFonts w:cs="Arial" w:ascii="Arial" w:hAnsi="Arial"/>
          </w:rPr>
          <w:t>FCS 2021 Fournitures Co</w:t>
        </w:r>
      </w:ins>
      <w:ins w:id="13" w:author="Olivier Coupois" w:date="2025-07-18T09:02:00Z">
        <w:r>
          <w:rPr>
            <w:rFonts w:cs="Arial" w:ascii="Arial" w:hAnsi="Arial"/>
            <w:lang w:val="fr-FR"/>
          </w:rPr>
          <w:t>urantes e</w:t>
        </w:r>
      </w:ins>
      <w:ins w:id="14" w:author="Olivier Coupois" w:date="2025-07-18T09:02:00Z">
        <w:r>
          <w:rPr>
            <w:rFonts w:cs="Arial" w:ascii="Arial" w:hAnsi="Arial"/>
          </w:rPr>
          <w:t>t Service</w:t>
        </w:r>
      </w:ins>
      <w:del w:id="15" w:author="Olivier Coupois" w:date="2025-07-18T09:02:00Z">
        <w:r>
          <w:rPr>
            <w:rFonts w:cs="Arial" w:ascii="Arial" w:hAnsi="Arial"/>
            <w:lang w:val="fr-FR"/>
          </w:rPr>
          <w:delText>:……………………………………………………………………………………………</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9826508"/>
      <w:bookmarkStart w:id="15" w:name="__Fieldmark__7_1329826508"/>
      <w:bookmarkEnd w:id="15"/>
      <w:r>
        <w:rPr/>
      </w:r>
      <w:r>
        <w:rPr/>
        <w:fldChar w:fldCharType="end"/>
      </w:r>
      <w:r>
        <w:rPr>
          <w:rFonts w:cs="Arial" w:ascii="Arial" w:hAnsi="Arial"/>
          <w:lang w:val="en-US"/>
        </w:rPr>
        <w:t xml:space="preserve"> CCTP n</w:t>
      </w:r>
      <w:del w:id="16" w:author="Olivier Coupois" w:date="2025-07-18T09:01:00Z">
        <w:r>
          <w:rPr>
            <w:rFonts w:cs="Arial" w:ascii="Arial" w:hAnsi="Arial"/>
            <w:lang w:val="en-US"/>
          </w:rPr>
          <w:delText>°…………………………………………………………………………………………..</w:delText>
        </w:r>
      </w:del>
      <w:ins w:id="17" w:author="Olivier Coupois" w:date="2025-07-18T09:01:00Z">
        <w:r>
          <w:rPr>
            <w:rFonts w:cs="Arial" w:ascii="Arial" w:hAnsi="Arial"/>
            <w:lang w:val="en-US"/>
          </w:rPr>
          <w:t>°2025DPIGEM782PS</w:t>
        </w:r>
      </w:ins>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9826508"/>
      <w:bookmarkStart w:id="17" w:name="__Fieldmark__8_132982650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9826508"/>
      <w:bookmarkStart w:id="19" w:name="__Fieldmark__9_13298265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9826508"/>
      <w:bookmarkStart w:id="21" w:name="__Fieldmark__10_13298265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29826508"/>
      <w:bookmarkStart w:id="23" w:name="__Fieldmark__11_13298265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9826508"/>
      <w:bookmarkStart w:id="25" w:name="__Fieldmark__12_13298265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29826508"/>
      <w:bookmarkStart w:id="27" w:name="__Fieldmark__13_13298265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29826508"/>
      <w:bookmarkStart w:id="29" w:name="__Fieldmark__14_13298265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29826508"/>
      <w:bookmarkStart w:id="31" w:name="__Fieldmark__15_13298265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29826508"/>
      <w:bookmarkStart w:id="33" w:name="__Fieldmark__16_13298265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29826508"/>
      <w:bookmarkStart w:id="35" w:name="__Fieldmark__17_132982650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29826508"/>
      <w:bookmarkStart w:id="37" w:name="__Fieldmark__18_13298265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29826508"/>
      <w:bookmarkStart w:id="39" w:name="__Fieldmark__19_13298265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29826508"/>
      <w:bookmarkStart w:id="41" w:name="__Fieldmark__20_13298265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29826508"/>
      <w:bookmarkStart w:id="43" w:name="__Fieldmark__21_13298265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29826508"/>
      <w:bookmarkStart w:id="45" w:name="__Fieldmark__22_132982650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29826508"/>
      <w:bookmarkStart w:id="47" w:name="__Fieldmark__23_13298265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29826508"/>
      <w:bookmarkStart w:id="49" w:name="__Fieldmark__24_13298265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29826508"/>
      <w:bookmarkStart w:id="51" w:name="__Fieldmark__25_13298265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29826508"/>
      <w:bookmarkStart w:id="53" w:name="__Fieldmark__26_13298265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29826508"/>
      <w:bookmarkStart w:id="55" w:name="__Fieldmark__27_13298265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29826508"/>
      <w:bookmarkStart w:id="57" w:name="__Fieldmark__28_13298265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29826508"/>
      <w:bookmarkStart w:id="59" w:name="__Fieldmark__29_13298265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29826508"/>
      <w:bookmarkStart w:id="61" w:name="__Fieldmark__30_13298265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29826508"/>
      <w:bookmarkStart w:id="63" w:name="__Fieldmark__31_13298265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29826508"/>
      <w:bookmarkStart w:id="65" w:name="__Fieldmark__32_13298265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29826508"/>
      <w:bookmarkStart w:id="67" w:name="__Fieldmark__33_13298265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29826508"/>
      <w:bookmarkStart w:id="69" w:name="__Fieldmark__34_13298265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29826508"/>
      <w:bookmarkStart w:id="71" w:name="__Fieldmark__35_13298265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29826508"/>
      <w:bookmarkStart w:id="73" w:name="__Fieldmark__36_13298265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Olivier Coupois" w:date="2025-07-18T08:59:00Z">
            <w:r>
              <w:rPr>
                <w:rFonts w:cs="Arial" w:ascii="Arial" w:hAnsi="Arial"/>
                <w:b/>
                <w:i/>
              </w:rPr>
              <w:delText>(indiquer ici la référence du marché public)</w:delText>
            </w:r>
          </w:del>
          <w:ins w:id="1" w:author="Olivier Coupois" w:date="2025-07-18T08:59:00Z">
            <w:r>
              <w:rPr>
                <w:rFonts w:cs="Arial" w:ascii="Arial" w:hAnsi="Arial"/>
                <w:b/>
                <w:i/>
              </w:rPr>
              <w:t>2025DPIgem782PS</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03:00Z</dcterms:created>
  <dc:creator>francois</dc:creator>
  <dc:description/>
  <cp:keywords/>
  <dc:language>en-US</dc:language>
  <cp:lastModifiedBy>Olivier Coupois</cp:lastModifiedBy>
  <cp:lastPrinted>2016-11-04T13:53:00Z</cp:lastPrinted>
  <dcterms:modified xsi:type="dcterms:W3CDTF">2025-07-18T07:03:00Z</dcterms:modified>
  <cp:revision>2</cp:revision>
  <dc:subject/>
  <dc:title>_Modèle recommandé : le service peut l’adapter le cas échéant_DC1_</dc:title>
</cp:coreProperties>
</file>